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-137160</wp:posOffset>
                </wp:positionV>
                <wp:extent cx="9372600" cy="708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7086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0.8pt;margin-top:-10.8pt;width:737.95pt;height:55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0.95pt;margin-top:79.35pt;width:201.7pt;height:93.4pt;mso-wrap-style:none;v-text-anchor:middle;rotation:90" type="_x0000_t136">
            <v:path textpathok="t"/>
            <v:textpath on="t" fitshape="t" string="DBC" style="font-family:&quot;Times New Roman&quot;;font-size:96pt"/>
            <v:imagedata r:id="rId4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169.05pt;margin-top:79.35pt;width:201.7pt;height:93.4pt;mso-wrap-style:none;v-text-anchor:middle;rotation:90" type="_x0000_t136">
            <v:path textpathok="t"/>
            <v:textpath on="t" fitshape="t" string="DBC" style="font-family:&quot;Times New Roman&quot;;font-size:96pt"/>
            <v:imagedata r:id="rId5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349.05pt;margin-top:79.35pt;width:201.7pt;height:93.4pt;mso-wrap-style:none;v-text-anchor:middle;rotation:90" type="_x0000_t136">
            <v:path textpathok="t"/>
            <v:textpath on="t" fitshape="t" string="DBC" style="font-family:&quot;Times New Roman&quot;;font-size:96pt"/>
            <v:imagedata r:id="rId6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529.05pt;margin-top:79.35pt;width:201.7pt;height:93.4pt;mso-wrap-style:none;v-text-anchor:middle;rotation:90" type="_x0000_t136">
            <v:path textpathok="t"/>
            <v:textpath on="t" fitshape="t" string="DBC" style="font-family:&quot;Times New Roman&quot;;font-size:96pt"/>
            <v:imagedata r:id="rId7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-10.95pt;margin-top:331.35pt;width:201.7pt;height:93.4pt;mso-wrap-style:none;v-text-anchor:middle;rotation:90" type="_x0000_t136">
            <v:path textpathok="t"/>
            <v:textpath on="t" fitshape="t" string="DBC" style="font-family:&quot;Times New Roman&quot;;font-size:96pt"/>
            <v:imagedata r:id="rId8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169.05pt;margin-top:331.35pt;width:201.7pt;height:93.4pt;mso-wrap-style:none;v-text-anchor:middle;rotation:90" type="_x0000_t136">
            <v:path textpathok="t"/>
            <v:textpath on="t" fitshape="t" string="DBC" style="font-family:&quot;Times New Roman&quot;;font-size:96pt"/>
            <v:imagedata r:id="rId9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349.05pt;margin-top:331.35pt;width:201.7pt;height:93.4pt;mso-wrap-style:none;v-text-anchor:middle;rotation:90" type="_x0000_t136">
            <v:path textpathok="t"/>
            <v:textpath on="t" fitshape="t" string="DBC" style="font-family:&quot;Times New Roman&quot;;font-size:96pt"/>
            <v:imagedata r:id="rId10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529.05pt;margin-top:331.35pt;width:201.7pt;height:93.4pt;mso-wrap-style:none;v-text-anchor:middle;rotation:90" type="_x0000_t136">
            <v:path textpathok="t"/>
            <v:textpath on="t" fitshape="t" string="DBC" style="font-family:&quot;Times New Roman&quot;;font-size:96pt"/>
            <v:imagedata r:id="rId11" o:detectmouseclick="t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9:33:00Z</dcterms:created>
  <dc:creator>Tim Splinter</dc:creator>
  <dc:description/>
  <dc:language>en-US</dc:language>
  <cp:lastModifiedBy>Tim Splinter</cp:lastModifiedBy>
  <dcterms:modified xsi:type="dcterms:W3CDTF">2001-05-31T11:40:00Z</dcterms:modified>
  <cp:revision>3</cp:revision>
  <dc:subject/>
  <dc:title/>
</cp:coreProperties>
</file>