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15900</wp:posOffset>
                </wp:positionH>
                <wp:positionV relativeFrom="paragraph">
                  <wp:posOffset>-257175</wp:posOffset>
                </wp:positionV>
                <wp:extent cx="9563100" cy="6991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3040" cy="699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7pt;margin-top:-20.25pt;width:752.95pt;height:550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33.2pt;margin-top:101.8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4.15pt;margin-top:104.3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212.8pt;margin-top:102.3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183.75pt;margin-top:104.8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2.45pt;margin-top:354.5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.4pt;margin-top:357.0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92.8pt;margin-top:102.3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63.75pt;margin-top:104.8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571.3pt;margin-top:102.3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542.25pt;margin-top:104.8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212.05pt;margin-top:355.0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183pt;margin-top:357.5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92.05pt;margin-top:355.0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363pt;margin-top:357.5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570.55pt;margin-top:355.0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541.5pt;margin-top:357.5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drawing>
          <wp:inline distT="0" distB="0" distL="0" distR="0">
            <wp:extent cx="2305050" cy="321500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-34290</wp:posOffset>
                </wp:positionV>
                <wp:extent cx="2341880" cy="323659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-2.7pt;mso-position-vertical-relative:text;margin-left:-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1870</wp:posOffset>
                </wp:positionH>
                <wp:positionV relativeFrom="paragraph">
                  <wp:posOffset>-27940</wp:posOffset>
                </wp:positionV>
                <wp:extent cx="2341880" cy="32365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-2.2pt;mso-position-vertical-relative:text;margin-left:17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3175635</wp:posOffset>
                </wp:positionV>
                <wp:extent cx="2341880" cy="323659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50.05pt;mso-position-vertical-relative:text;margin-left:-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47870</wp:posOffset>
                </wp:positionH>
                <wp:positionV relativeFrom="paragraph">
                  <wp:posOffset>-27940</wp:posOffset>
                </wp:positionV>
                <wp:extent cx="2341880" cy="323659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-2.2pt;mso-position-vertical-relative:text;margin-left:3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14820</wp:posOffset>
                </wp:positionH>
                <wp:positionV relativeFrom="paragraph">
                  <wp:posOffset>-27940</wp:posOffset>
                </wp:positionV>
                <wp:extent cx="2341880" cy="32365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3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-2.2pt;mso-position-vertical-relative:text;margin-left:53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52345</wp:posOffset>
                </wp:positionH>
                <wp:positionV relativeFrom="paragraph">
                  <wp:posOffset>3181985</wp:posOffset>
                </wp:positionV>
                <wp:extent cx="2341880" cy="323659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3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50.55pt;mso-position-vertical-relative:text;margin-left:17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8345</wp:posOffset>
                </wp:positionH>
                <wp:positionV relativeFrom="paragraph">
                  <wp:posOffset>3181985</wp:posOffset>
                </wp:positionV>
                <wp:extent cx="2341880" cy="3236595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38" name="Dev3Bkgnd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Dev3Bkgnd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50.55pt;mso-position-vertical-relative:text;margin-left:35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9" name="Dev3Bkgnd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Dev3Bkgnd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05295</wp:posOffset>
                </wp:positionH>
                <wp:positionV relativeFrom="paragraph">
                  <wp:posOffset>3181985</wp:posOffset>
                </wp:positionV>
                <wp:extent cx="2341880" cy="323659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4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50.55pt;mso-position-vertical-relative:text;margin-left:535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4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0</wp:posOffset>
                </wp:positionH>
                <wp:positionV relativeFrom="paragraph">
                  <wp:posOffset>-123825</wp:posOffset>
                </wp:positionV>
                <wp:extent cx="9515475" cy="699135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5520" cy="6991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pt;margin-top:-9.75pt;width:749.2pt;height:550.4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navy" stroked="t" o:allowincell="f" style="position:absolute;margin-left:40.7pt;margin-top:114.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11.65pt;margin-top:117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398.45pt;margin-top:113.7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369.4pt;margin-top:116.2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217.7pt;margin-top:114.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188.65pt;margin-top:117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576.95pt;margin-top:113.7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547.9pt;margin-top:116.2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40.7pt;margin-top:368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11.65pt;margin-top:370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398.45pt;margin-top:367.2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369.4pt;margin-top:369.7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217.7pt;margin-top:368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188.65pt;margin-top:370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576.95pt;margin-top:367.25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547.9pt;margin-top:369.7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118110</wp:posOffset>
                </wp:positionV>
                <wp:extent cx="2341880" cy="323659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6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9.3pt;mso-position-vertical-relative:text;margin-left:1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6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124460</wp:posOffset>
                </wp:positionV>
                <wp:extent cx="2341880" cy="323659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6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9.8pt;mso-position-vertical-relative:text;margin-left:19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6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3825</wp:posOffset>
                </wp:positionH>
                <wp:positionV relativeFrom="paragraph">
                  <wp:posOffset>3328035</wp:posOffset>
                </wp:positionV>
                <wp:extent cx="2341880" cy="323659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6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62.0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6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0270</wp:posOffset>
                </wp:positionH>
                <wp:positionV relativeFrom="paragraph">
                  <wp:posOffset>124460</wp:posOffset>
                </wp:positionV>
                <wp:extent cx="2341880" cy="323659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7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9.8pt;mso-position-vertical-relative:text;margin-left:37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7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67220</wp:posOffset>
                </wp:positionH>
                <wp:positionV relativeFrom="paragraph">
                  <wp:posOffset>124460</wp:posOffset>
                </wp:positionV>
                <wp:extent cx="2341880" cy="3236595"/>
                <wp:effectExtent l="0" t="0" r="0" b="0"/>
                <wp:wrapNone/>
                <wp:docPr id="7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7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9.8pt;mso-position-vertical-relative:text;margin-left:54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7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4745</wp:posOffset>
                </wp:positionH>
                <wp:positionV relativeFrom="paragraph">
                  <wp:posOffset>3334385</wp:posOffset>
                </wp:positionV>
                <wp:extent cx="2341880" cy="323659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7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62.55pt;mso-position-vertical-relative:text;margin-left:18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7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90745</wp:posOffset>
                </wp:positionH>
                <wp:positionV relativeFrom="paragraph">
                  <wp:posOffset>3334385</wp:posOffset>
                </wp:positionV>
                <wp:extent cx="2341880" cy="3236595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7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62.55pt;mso-position-vertical-relative:text;margin-left:36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8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57695</wp:posOffset>
                </wp:positionH>
                <wp:positionV relativeFrom="paragraph">
                  <wp:posOffset>3334385</wp:posOffset>
                </wp:positionV>
                <wp:extent cx="2341880" cy="323659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8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262.55pt;mso-position-vertical-relative:text;margin-left:547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8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35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 93">
    <w:charset w:val="00"/>
    <w:family w:val="decorative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Bauhaus 93" w:hAnsi="Bauhaus 93" w:cs="Bauhaus 93"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FF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uhaus 93" w:hAnsi="Bauhaus 93" w:cs="Bauhaus 93"/>
      <w:color w:val="FFFF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rFonts w:ascii="Bauhaus 93" w:hAnsi="Bauhaus 93" w:cs="Bauhaus 93"/>
      <w:color w:val="00FF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color w:val="FFFF00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Bauhaus 93" w:hAnsi="Bauhaus 93" w:cs="Bauhaus 93"/>
      <w:color w:val="FF000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</w:pPr>
    <w:rPr>
      <w:rFonts w:ascii="Arial Narrow" w:hAnsi="Arial Narrow" w:cs="Arial Narrow"/>
      <w:color w:val="FFFF00"/>
    </w:rPr>
  </w:style>
  <w:style w:type="paragraph" w:styleId="BodyText2">
    <w:name w:val="Body Text 2"/>
    <w:basedOn w:val="Normal"/>
    <w:qFormat/>
    <w:pPr>
      <w:spacing w:lineRule="exact" w:line="400"/>
      <w:jc w:val="center"/>
    </w:pPr>
    <w:rPr>
      <w:rFonts w:ascii="Bauhaus 93" w:hAnsi="Bauhaus 93" w:cs="Bauhaus 93"/>
      <w:color w:val="FFFFFF"/>
      <w:sz w:val="32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7:48:00Z</dcterms:created>
  <dc:creator>Tim Splinter</dc:creator>
  <dc:description/>
  <dc:language>en-US</dc:language>
  <cp:lastModifiedBy>Computer Manager</cp:lastModifiedBy>
  <cp:lastPrinted>2001-02-12T16:45:00Z</cp:lastPrinted>
  <dcterms:modified xsi:type="dcterms:W3CDTF">2007-04-23T17:57:00Z</dcterms:modified>
  <cp:revision>4</cp:revision>
  <dc:subject/>
  <dc:title> </dc:title>
</cp:coreProperties>
</file>